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Załącznik nr 2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na konkurs na wybór realizatora 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ramu profilaktycznych szczepień przeciwko meningokokom w 2011 roku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2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5934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tanie do oferenta</w:t>
            </w:r>
          </w:p>
        </w:tc>
        <w:tc>
          <w:tcPr>
            <w:tcW w:w="59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74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72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, który utworzył zakład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e właściwym rejestrze albo w ewidencji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formy prawnej prowadzonej działalności (np. spzoz, nzoz, indywidualna praktyka lekarska, grupowa praktyka lekarska)</w:t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72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zakład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zakład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zakładu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zakładu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pisu do właściwego rejestru: zakładów opieki zdrowotnej  /    indywidualnych, indywidualnych specjalistycznych, grupowych praktyk lekarskich  </w:t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akła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74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1134"/>
                <w:tab w:val="left" w:pos="7523" w:leader="none"/>
                <w:tab w:val="left" w:pos="7549" w:leader="none"/>
                <w:tab w:val="left" w:pos="9986" w:leader="none"/>
              </w:tabs>
              <w:snapToGrid w:val="false"/>
              <w:ind w:left="209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Zgodność wyposażenia gabinetu lekarskiego i gabinetu szczepień z przepisami obowiązującymi w tym zakresi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z dostępem do internetu oraz drukarką do gromadzenia, przetwarzania i przekazywania da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74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Lekarz spełniający warunki Narodowego Funduszu Zdrowia w zakresie udzielania świadczeń z dziedziny poz,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>(liczba osób, 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lęgniarka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poz z uprawnieniami do wykonywania szczepień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czba osób, 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 xml:space="preserve">Personel do obsługi organizacyjnej programu odpowiedzialny za  rejestrację pacjentów, prowadzenie bazy danych 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>(liczba osób, wykaz imienny tych osób, kwalifikacje tych osób)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0274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V. Cena jednostkowa brutto za wykonanie świadczeń w ramach programu zdrowotnego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133" w:hRule="exac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ena jednostkowa brutto za wykonanie pojedynczego świadczenia w ramach programu zdrowotneg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[PLN] </w:t>
            </w:r>
            <w:r>
              <w:rPr>
                <w:rStyle w:val="FootnoteCharacters"/>
                <w:rStyle w:val="FootnoteAnchor"/>
                <w:rFonts w:cs="Arial" w:ascii="Arial" w:hAnsi="Arial"/>
                <w:b w:val="false"/>
                <w:bCs w:val="false"/>
                <w:sz w:val="20"/>
                <w:szCs w:val="20"/>
              </w:rPr>
              <w:footnoteReference w:id="3"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exac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Słownie złotych: </w:t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149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Liczba osób z aktywnej listy pacjentów poz oferenta, w wieku spełniającym kryteria programu zdrowotnego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>(0 – 19 r.ż.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1363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Liczba osób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z aktywnej listy pacjentów poz oferenta, w wieku spełniającym kryteria programu zdrowotneg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>(0 – 19 r.ż.)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 dotychczas uodpornionych (pełen cykl szczepień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>
          <w:trHeight w:val="1287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Maksymalna liczba świadczeń, jaką oprócz działalności bieżącej, oferent może wykonać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74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  <w:t xml:space="preserve">V.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e realizacji świadczeń w ramach programu zdrowotnego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(dokładny adres, nr tel./ fax-u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osób zgłaszania się do programu zdrowotnego 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jestracji pacj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ależy wskazać dni tygodnia i godziny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ch odbywa się rejestracja pacjentów:</w:t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 osobiś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 telefonicznie wraz ze wskazani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umeru telefonu</w:t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</w:p>
          <w:p>
            <w:pPr>
              <w:pStyle w:val="Normal"/>
              <w:snapToGrid w:val="false"/>
              <w:ind w:left="85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umer rejestracji telefonicznej: ………………………………….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stępność do świadczeń w ramach programu zdrowotnego – należy wymienić poszczegól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ni tygodnia i godziny realizacji świadczeń </w:t>
            </w:r>
            <w:r>
              <w:rPr>
                <w:rFonts w:cs="Arial" w:ascii="Arial" w:hAnsi="Arial"/>
                <w:sz w:val="20"/>
                <w:szCs w:val="20"/>
              </w:rPr>
              <w:t>w ramach program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Czy oferent realizował szczepienia przeciwko meningokokom w ciągu trzech ostatnich lat? (proszę wpisać tak lub nie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szczepien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8 r. -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Łączna liczba szczepień przeciwko meningokokom, jaką oferent wykonał w ciągu ostatnich trzech lat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593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8 r. - 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poznał się z treścią Ogłoszenia Prezydenta Miasta Płocka o konkursie ofert na wybór realizatora Programu profilaktycznych szczepień przeciwko meningokokom w 2011 roku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wszystkie podane w ofercie informacje są zgodne z aktualnym stanem prawnym i faktycznym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trudnienia przy realizacji programu zdrowotnego osób o odpowiednich kwalifikacjach zawodowych i uprawnieniach do udzielania świadczeń zdrowotnych, określonych w odrębnych przepisach,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dostępu do sprzętu i materiałów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trzymania ważnego ubezpieczenia od odpowiedzialności cywilnej za szkody wyrządzone w związku z udzielaniem świadczeń zdrowotnych przez cały okres realizacji programu zdrowotnego oraz niezmniejszania zakresu ubezpieczenia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spacing w:before="0" w:after="57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standardu świadczeń w ramach programu zdrowotnego na poziomie nie gorszym niż określony niniejszą ofertą (w szczególności z uwzględnieniem dostępności do świadczeń zdrowotnych, sprzętu i materiałów edukacyjnych, liczby i kwalifikacji personelu udzielającego świadczeń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400" w:leader="none"/>
          <w:tab w:val="left" w:pos="3488" w:leader="none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>posiada podpisany kontrakt z Narodowym Funduszem Zdrowia na udzielanie świadczeń zdrowotnych w zakresie podstawowej opieki zdrowotnej w 2011r.</w:t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 xml:space="preserve">Miejscowość, data </w:t>
        <w:tab/>
        <w:t>podpis i pieczątka przedstawiciela/-li oferent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krótki opis realizacji programu zdrowotnego wraz z harmonogramem zaplanowanych działań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, o którym mowa w pkt 6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eastAsia="zxx" w:bidi="ar-SA"/>
        </w:rPr>
        <w:t xml:space="preserve">Materiałów informacyjnych dotyczących Programu profilaktycznych szczepień przeciwko meningokokom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lang w:eastAsia="zxx" w:bidi="ar-SA"/>
        </w:rPr>
        <w:t>Wypis z rejestru zakładów opieki zdrowotnej, o którym mowa w art. 12 ustawy z dnia 30 sierpnia 1991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 o zakładach opieki zdrowotnej (t.j. Dz.U. z 2007, Nr 14 poz. 89 z późn. zm.) lub aktualne zaświadczenie o wpisie do rejestru indywidualnych praktyk lekarskich / indywidualnych specjalistycznych praktyk lekarskich / grupowych praktyk lekarskich, o których mowa w art. 50, 50a, 50b ustawy z dnia 5 grudnia 1996r. o zawodach lekarza i lekarza dentysty (t.j. Dz.U. z 2008r. Nr 136, poz. 857 z późn. zm.)</w:t>
      </w:r>
      <w:r>
        <w:rPr>
          <w:rStyle w:val="WWZnakiprzypiswdolnych1111111"/>
          <w:rStyle w:val="FootnoteAnchor"/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footnoteReference w:id="4"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eastAsia="zxx" w:bidi="ar-SA"/>
        </w:rPr>
        <w:t>zgodny z aktualnym stanem faktycznym i prawnym niezależnie od tego, kiedy został wydan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5282" w:leader="none"/>
          <w:tab w:val="left" w:pos="15283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dpis z Krajowego Rejestru Sądowego lub zaświadczenie o wpisie do ewidencji działalności gospodarczej, potwierdzające m.in. status prawny oferenta, zakres prowadzonej przez niego działalności, organy uprawnione do reprezentacji oferenta i sposób reprezentacji oferenta</w:t>
      </w:r>
      <w:r>
        <w:rPr>
          <w:rStyle w:val="Odwoanieprzypisudolnego1"/>
          <w:rStyle w:val="FootnoteAnchor"/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footnoteReference w:id="5"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eastAsia="zxx" w:bidi="ar-SA"/>
        </w:rPr>
        <w:t>zgodny z aktualnym stanem faktycznym i prawnym niezależnie od tego, kiedy został wydany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eastAsia="zxx" w:bidi="ar-SA"/>
        </w:rPr>
        <w:t xml:space="preserve">.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Jeżeli działania organów uprawnionych do reprezentacji wymagają odrębnych upoważnień – stosowne upoważnienia udzielone tym organo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Polisa bądź zobowiązanie oferenta do zawarcia umowy ubezpieczenia od odpowiedzialności cywilnej za szkody wyrządzone w związku z udzielaniem świadczeń zdrowotnych na okres ich udzielania.</w:t>
      </w:r>
    </w:p>
    <w:p>
      <w:pPr>
        <w:pStyle w:val="Normal"/>
        <w:tabs>
          <w:tab w:val="clear" w:pos="1134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W przypadku działalności prowadzonej w formie samodzielnego publicznego zakładu opieki zdrowotnej należy podać numer nadany dla  samodzielnego publicznego zakładu opieki zdrowotn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color w:val="auto"/>
          <w:sz w:val="16"/>
          <w:szCs w:val="16"/>
        </w:rPr>
        <w:tab/>
        <w:t xml:space="preserve">Zakres świadczenia określa pkt 5 </w:t>
      </w:r>
      <w:r>
        <w:rPr>
          <w:rFonts w:cs="Arial" w:ascii="Arial" w:hAnsi="Arial"/>
          <w:b w:val="false"/>
          <w:bCs w:val="false"/>
          <w:i/>
          <w:iCs/>
          <w:color w:val="auto"/>
          <w:sz w:val="16"/>
          <w:szCs w:val="16"/>
        </w:rPr>
        <w:t xml:space="preserve">Materiałów informacyjnych dotyczących Programu profilaktycznych szczepień przeciwko meningokokom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zależności od statusu prawnego oferen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zależności od statusu prawnego ofer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212/2011 Prezydenta Miasta Płocka z dnia 9. marca 2011r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212/2011 Prezydenta Miasta Płocka z dnia 9. marca 2011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1-03-03T12:04:00Z</cp:lastPrinted>
  <dcterms:modified xsi:type="dcterms:W3CDTF">2010-01-27T14:25:07Z</dcterms:modified>
  <cp:revision>35</cp:revision>
  <dc:subject/>
  <dc:title/>
</cp:coreProperties>
</file>